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caps/>
          <w:sz w:val="28"/>
          <w:szCs w:val="28"/>
          <w:lang w:val="ru-RU"/>
        </w:rPr>
        <w:t>Задания</w:t>
        <w:br/>
      </w:r>
      <w:r>
        <w:rPr>
          <w:rFonts w:cs="Times New Roman"/>
          <w:b/>
          <w:sz w:val="28"/>
          <w:szCs w:val="28"/>
          <w:lang w:val="ru-RU"/>
        </w:rPr>
        <w:t xml:space="preserve">теоретического тура муниципального этапа XXXIII Всероссийской </w:t>
        <w:br/>
        <w:t>олимпиады школьников по биологии в 201</w:t>
      </w:r>
      <w:r>
        <w:rPr>
          <w:rFonts w:cs="Times New Roman"/>
          <w:b/>
          <w:sz w:val="28"/>
          <w:szCs w:val="28"/>
          <w:lang w:val="en-US"/>
        </w:rPr>
        <w:t>6</w:t>
      </w:r>
      <w:r>
        <w:rPr>
          <w:rFonts w:cs="Times New Roman"/>
          <w:b/>
          <w:sz w:val="28"/>
          <w:szCs w:val="28"/>
          <w:lang w:val="ru-RU"/>
        </w:rPr>
        <w:t>/201</w:t>
      </w:r>
      <w:r>
        <w:rPr>
          <w:rFonts w:cs="Times New Roman"/>
          <w:b/>
          <w:sz w:val="28"/>
          <w:szCs w:val="28"/>
          <w:lang w:val="en-US"/>
        </w:rPr>
        <w:t>7</w:t>
      </w:r>
      <w:r>
        <w:rPr>
          <w:rFonts w:cs="Times New Roman"/>
          <w:b/>
          <w:sz w:val="28"/>
          <w:szCs w:val="28"/>
          <w:lang w:val="ru-RU"/>
        </w:rPr>
        <w:t xml:space="preserve"> учебном году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>1</w:t>
      </w:r>
      <w:r>
        <w:rPr>
          <w:rFonts w:cs="Times New Roman"/>
          <w:b/>
          <w:bCs/>
          <w:sz w:val="28"/>
          <w:szCs w:val="28"/>
          <w:lang w:val="en-US"/>
        </w:rPr>
        <w:t>0</w:t>
      </w:r>
      <w:r>
        <w:rPr>
          <w:rFonts w:cs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Дорогие ребята!</w:t>
      </w:r>
    </w:p>
    <w:p>
      <w:pPr>
        <w:pStyle w:val="Normal"/>
        <w:ind w:firstLine="426"/>
        <w:jc w:val="both"/>
        <w:rPr/>
      </w:pPr>
      <w:r>
        <w:rPr>
          <w:rFonts w:cs="Times New Roman"/>
          <w:i/>
          <w:iCs/>
          <w:sz w:val="24"/>
          <w:szCs w:val="24"/>
          <w:lang w:val="ru-RU"/>
        </w:rPr>
        <w:t xml:space="preserve">Поздравляем Вас с участием в муницип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Максимально Вы сможете набрать </w:t>
      </w:r>
      <w:r>
        <w:rPr>
          <w:rFonts w:cs="Times New Roman"/>
          <w:b/>
          <w:i/>
          <w:iCs/>
          <w:sz w:val="24"/>
          <w:szCs w:val="24"/>
          <w:lang w:val="ru-RU"/>
        </w:rPr>
        <w:t xml:space="preserve">132 </w:t>
      </w:r>
      <w:r>
        <w:rPr>
          <w:rFonts w:cs="Times New Roman"/>
          <w:i/>
          <w:iCs/>
          <w:sz w:val="24"/>
          <w:szCs w:val="24"/>
          <w:lang w:val="ru-RU"/>
        </w:rPr>
        <w:t>баллов. Успеха Вам в работе!</w:t>
      </w:r>
    </w:p>
    <w:p>
      <w:pPr>
        <w:pStyle w:val="Normal"/>
        <w:ind w:firstLine="426"/>
        <w:jc w:val="both"/>
        <w:rPr>
          <w:rFonts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</w:t>
      </w:r>
      <w:r>
        <w:rPr>
          <w:rFonts w:cs="Times New Roman"/>
          <w:b/>
          <w:i/>
          <w:sz w:val="24"/>
          <w:szCs w:val="24"/>
        </w:rPr>
        <w:t>наиболее полным и правильным,</w:t>
      </w:r>
      <w:r>
        <w:rPr>
          <w:rFonts w:cs="Times New Roman"/>
          <w:b/>
          <w:sz w:val="24"/>
          <w:szCs w:val="24"/>
        </w:rPr>
        <w:t xml:space="preserve"> укажите в матрице ответов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благоприятных условиях споры бактерий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делятся амитозом;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б) размножаются простым бинарным делением; </w:t>
        <w:br/>
        <w:t>в) сбрасывают оболочку и дают начало новой бактериальной клетке;</w:t>
        <w:br/>
        <w:t>г) сливаются попарно и дают начало новой бактериальной клетке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пособность поглощать атмосферный азот и преобразовывать его в соединения, легко усваиваемые растениями, обладают бактерии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а) столбнячная палочка;</w:t>
        <w:br/>
        <w:t xml:space="preserve">б) холерный вибрион; </w:t>
        <w:br/>
        <w:t>в) ризобиум;</w:t>
        <w:br/>
        <w:t>г) стафилококк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 перечисленных организмов внеклеточное пищеварение характерно дл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инфузории туфельки;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) вирусов;</w:t>
        <w:br/>
        <w:t xml:space="preserve">в) хламидомонады; </w:t>
        <w:br/>
        <w:t>г) спорыньи.</w:t>
      </w:r>
      <w:r>
        <w:rPr/>
        <w:t xml:space="preserve"> 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36"/>
      </w:tblGrid>
      <w:tr>
        <w:trPr/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Какое  значение имеет  изображённый на рисунке организм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является паразитом животных; </w:t>
              <w:br/>
              <w:t xml:space="preserve">б) используется человеком в хлебопечении; </w:t>
              <w:br/>
              <w:t xml:space="preserve">в) является паразитом высших растений; </w:t>
              <w:br/>
              <w:t>г) используются человеком в производстве антибиотиков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3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1780" cy="1640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64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орусы папоротника – это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оловые органы, в которых созревают гаметы;</w:t>
        <w:br/>
        <w:t xml:space="preserve">б) споры; </w:t>
        <w:br/>
        <w:t>в) группы спорангиев на нижней стороне листа;</w:t>
        <w:br/>
        <w:t>г) гаметофиты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Для образования четырех семян гороха необходимо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4 спермия; </w:t>
        <w:br/>
        <w:t>б) 8 спермиев;</w:t>
        <w:br/>
        <w:t xml:space="preserve">в) 2 спермия; </w:t>
        <w:br/>
        <w:t>г) 16 спермиев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011"/>
      </w:tblGrid>
      <w:tr>
        <w:trPr/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В процессе анатомо-морфологического исследования растения, изображённого на рисунке, невозможно обнаружить: 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) чешуевидных листьев; </w:t>
              <w:br/>
              <w:t xml:space="preserve">б) придаточных корней; </w:t>
              <w:br/>
              <w:t xml:space="preserve">в) зеленых листьев; </w:t>
              <w:br/>
              <w:t>г) почек.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1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6375" cy="2327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астущих органах растений опорную функцию, главным образом, выполняет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 xml:space="preserve">а) колленхима; </w:t>
        <w:br/>
        <w:t>б) склеренхима;</w:t>
        <w:br/>
        <w:t xml:space="preserve">в) хлоренхима; </w:t>
        <w:br/>
        <w:t>г) камбий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орневище присуще:</w:t>
        <w:br/>
      </w:r>
      <w:r>
        <w:rPr>
          <w:rFonts w:cs="Times New Roman"/>
          <w:sz w:val="24"/>
          <w:szCs w:val="24"/>
          <w:lang w:val="ru-RU"/>
        </w:rPr>
        <w:t>а) картофелю;</w:t>
        <w:br/>
        <w:t>б) тюльпану;</w:t>
        <w:br/>
        <w:t xml:space="preserve">в) гладиолусу; </w:t>
        <w:br/>
        <w:t>г) щитовнику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Хламидомонада в отличие от улотрикса имеет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хроматофор; </w:t>
        <w:br/>
        <w:t>б) ядро;</w:t>
        <w:br/>
        <w:t>в) автотрофный и гетеротрофный способы питания;</w:t>
        <w:br/>
        <w:t>г) только автотрофный способ питани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рганические вещества передвигаются по ксилеме: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только осенью после листопада;</w:t>
        <w:br/>
        <w:t>б) только ночью;</w:t>
        <w:br/>
        <w:t>в) только в период распускания почек у листопадных деревьев;</w:t>
        <w:br/>
        <w:t xml:space="preserve">г) никогда. 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72"/>
      </w:tblGrid>
      <w:tr>
        <w:trPr>
          <w:trHeight w:val="3254" w:hRule="atLeast"/>
        </w:trPr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Опыт, изображенный на рисунке, доказывает: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br/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а) необходимость кислорода для дыхания; </w:t>
              <w:br/>
              <w:t>б) наличие транспирации у растений;</w:t>
              <w:br/>
              <w:t>в) необходимость света для фотосинтеза;</w:t>
              <w:br/>
              <w:t>г) необходимость СО</w:t>
            </w:r>
            <w:r>
              <w:rPr>
                <w:rFonts w:cs="Times New Roman"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для фотосинтеза.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22880" cy="2731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880" cy="273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ая из групп организмов могла бы распространиться первой на новообразованном вулканическом острове?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Папоротники;</w:t>
        <w:br/>
        <w:t>б) лишайники;</w:t>
        <w:br/>
        <w:t xml:space="preserve">в) хвощи; </w:t>
        <w:br/>
        <w:t>г) водоросл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нсивность метаболизма растений наиболее высока: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в эпидермисе;</w:t>
        <w:br/>
        <w:t xml:space="preserve">б) хлоренхиме; </w:t>
        <w:br/>
        <w:t>в) склеренхиме;</w:t>
        <w:br/>
        <w:t>г) колленхиме.</w:t>
      </w:r>
    </w:p>
    <w:p>
      <w:pPr>
        <w:pStyle w:val="Normal"/>
        <w:numPr>
          <w:ilvl w:val="0"/>
          <w:numId w:val="7"/>
        </w:numPr>
        <w:suppressAutoHyphens w:val="true"/>
        <w:spacing w:before="80" w:after="40"/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смотря на широкое распространение синтетических волокон, растительные волокна сохранили большое значение при производстве многих тканей. Какой из перечисленных видов НЕ может использоваться  для этих целей?</w:t>
      </w:r>
    </w:p>
    <w:p>
      <w:pPr>
        <w:pStyle w:val="Normal"/>
        <w:suppressAutoHyphens w:val="true"/>
        <w:spacing w:before="80" w:after="40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онопля;</w:t>
        <w:br/>
        <w:t xml:space="preserve">б) китайская крапива (рами); </w:t>
        <w:br/>
        <w:t>в) сорго;</w:t>
        <w:br/>
        <w:t>г) джут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Какое животное может размножаться партеногенезом?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Гидра; </w:t>
        <w:br/>
        <w:t xml:space="preserve">б) солитер; </w:t>
        <w:br/>
        <w:t xml:space="preserve">в) дождевой червь; </w:t>
        <w:br/>
        <w:t>г) пчела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Среди перечисленных организмов НЕ относятся к многоклеточным: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дузы;</w:t>
        <w:br/>
        <w:t xml:space="preserve">б) фораминиферы; </w:t>
        <w:br/>
        <w:t>в) губки;</w:t>
        <w:br/>
        <w:t>г) сифонофоры.</w:t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w:rPr>
          <w:rFonts w:cs="Times New Roman"/>
          <w:b/>
          <w:sz w:val="24"/>
          <w:szCs w:val="24"/>
          <w:lang w:val="ru-RU"/>
        </w:rPr>
        <w:t>Главной функцией сократительной вакуоли у амебы является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выделение продуктов азотного обмена;</w:t>
        <w:br/>
        <w:t>б) функция выделительной органеллы;</w:t>
        <w:br/>
        <w:t xml:space="preserve">в) выделение избытка воды, поступившей через мембрану (осморегуляция); </w:t>
        <w:br/>
        <w:t>г) выделение продуктов пищевого обмен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зиты из класса сосальщиков отличаются от ленточных червей наличием: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нервной системы;</w:t>
        <w:br/>
        <w:t xml:space="preserve">б) пищеварительной системы; </w:t>
        <w:br/>
        <w:t xml:space="preserve">в) кровеносной системы; </w:t>
        <w:br/>
        <w:t>г) промежуточного хозяина.</w:t>
      </w:r>
    </w:p>
    <w:p>
      <w:pPr>
        <w:pStyle w:val="Normal"/>
        <w:numPr>
          <w:ilvl w:val="0"/>
          <w:numId w:val="7"/>
        </w:numPr>
        <w:ind w:left="720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пищеварительной системе акулы имеется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двенадцатиперстная кишка;</w:t>
        <w:br/>
        <w:t>б) пилорические выросты;</w:t>
        <w:br/>
        <w:t xml:space="preserve">в) слепая кишка; </w:t>
        <w:br/>
        <w:t>г) спиральный клапан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77"/>
      </w:tblGrid>
      <w:tr>
        <w:trPr/>
        <w:tc>
          <w:tcPr>
            <w:tcW w:w="417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hanging="360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Какое количество позвонков содержит шейный отдел у изображенного на рисунке животного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а) 5;</w:t>
              <w:br/>
              <w:t>б) 7;</w:t>
              <w:br/>
              <w:t xml:space="preserve">в) 2; </w:t>
              <w:br/>
              <w:t>г) 1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3338830" cy="2050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20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У головоногих моллюсков кровь: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голубая;</w:t>
        <w:br/>
        <w:t>б) красная;</w:t>
        <w:br/>
        <w:t xml:space="preserve">в) зеленая; </w:t>
        <w:br/>
        <w:t>г) бесцветная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а аэродинамические свойства птицы в полете НЕ влияют перья: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маховые; </w:t>
      </w:r>
    </w:p>
    <w:p>
      <w:pPr>
        <w:pStyle w:val="Normal"/>
        <w:ind w:left="348" w:firstLine="348"/>
        <w:rPr/>
      </w:pPr>
      <w:r>
        <w:rPr>
          <w:rFonts w:cs="Times New Roman"/>
          <w:sz w:val="24"/>
          <w:szCs w:val="24"/>
          <w:lang w:val="ru-RU"/>
        </w:rPr>
        <w:t>б) пухо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рулевы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контурные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ыберите неверное суждение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кошачьи – семейство отряда хищ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ежи – семейство отряда насекомоядных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заяц – род отряда грызун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тигр – вид рода пантер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Животные с раздельной (лучевой) симметрией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активно передвигаются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малоподвижные или сидячи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имеют правую и левую стороны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имеют брюшную и спинную стороны. 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Глотка некоторых черепах пронизана густой сетью капилляров. Это нужно для того, чтобы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испарять больше воды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дольше оставаться под вод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быстрее передвигаться по суше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согревать пищу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Не является живородящим животным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коала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ехидн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муравьед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Развитие с метаморфозом характерно для некоторых представителей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ракообразных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аукообразн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насекомых; 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паукообразных и насекомых</w:t>
      </w:r>
      <w:r>
        <w:rPr/>
        <w:t>.</w:t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32"/>
      </w:tblGrid>
      <w:tr>
        <w:trPr>
          <w:trHeight w:val="1320" w:hRule="atLeast"/>
        </w:trPr>
        <w:tc>
          <w:tcPr>
            <w:tcW w:w="48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На рисунке дан портрет человека, страдающего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акромегалие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б) микседемой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в) кретинизмом;</w:t>
            </w:r>
          </w:p>
          <w:p>
            <w:pPr>
              <w:pStyle w:val="Normal"/>
              <w:ind w:left="1065" w:hanging="357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г) гипертиреозом.</w:t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03830" cy="2276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83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пределите, какие клетки и ткани в организме человека наиболее чувствительны к воздействию радиоактивного излучения.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Хрящевые и кост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ловые и кроветворн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лотные соединительные и жировые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железистые и гладкомышечные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Назовите механизм(ы), обеспечивающий(е) увеличение размеров стенки матки, содержащей гладкомышечные клетки, во время беременности: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Увеличение числа и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увеличение только числа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увеличение только размеров мышечных клеток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работают другие механизмы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Избыточное или непривычное раздражение рецепторов вестибулярного аппарата ведёт к возникновению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гипокс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горной болезн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кессонной болезни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морской болезн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Гуморальный иммунитет связан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с моноцит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базофилами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нейтрофилами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В-лимфоцитам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Световоспринимающим веществом в клетках-палочках является особый зрительный пигмен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фук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родопс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в) ацетилхолин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норадреналин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802"/>
      </w:tblGrid>
      <w:tr>
        <w:trPr>
          <w:trHeight w:val="1320" w:hRule="atLeast"/>
        </w:trPr>
        <w:tc>
          <w:tcPr>
            <w:tcW w:w="504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rFonts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Аккомодацию обеспечивает структура глаза, обозначенная на рисунке цифрой: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10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7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) 3;</w:t>
            </w:r>
          </w:p>
          <w:p>
            <w:pPr>
              <w:pStyle w:val="Normal"/>
              <w:ind w:left="1065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8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ind w:left="714" w:hanging="357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2221230" cy="1701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228" t="-6" r="12861" b="3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rFonts w:cs="Times New Roman"/>
          <w:b/>
          <w:sz w:val="24"/>
          <w:szCs w:val="24"/>
          <w:lang w:val="ru-RU"/>
        </w:rPr>
        <w:t>Анионы НРО</w:t>
      </w:r>
      <w:r>
        <w:rPr>
          <w:rFonts w:cs="Times New Roman"/>
          <w:b/>
          <w:sz w:val="24"/>
          <w:szCs w:val="24"/>
          <w:vertAlign w:val="subscript"/>
          <w:lang w:val="ru-RU"/>
        </w:rPr>
        <w:t>4</w:t>
      </w:r>
      <w:r>
        <w:rPr>
          <w:rFonts w:cs="Times New Roman"/>
          <w:b/>
          <w:sz w:val="24"/>
          <w:szCs w:val="24"/>
          <w:vertAlign w:val="superscript"/>
          <w:lang w:val="ru-RU"/>
        </w:rPr>
        <w:t>2-</w:t>
      </w:r>
      <w:r>
        <w:rPr>
          <w:rFonts w:cs="Times New Roman"/>
          <w:b/>
          <w:sz w:val="24"/>
          <w:szCs w:val="24"/>
          <w:lang w:val="ru-RU"/>
        </w:rPr>
        <w:t xml:space="preserve"> и НСО</w:t>
      </w:r>
      <w:r>
        <w:rPr>
          <w:rFonts w:cs="Times New Roman"/>
          <w:b/>
          <w:sz w:val="24"/>
          <w:szCs w:val="24"/>
          <w:vertAlign w:val="subscript"/>
          <w:lang w:val="ru-RU"/>
        </w:rPr>
        <w:t>3</w:t>
      </w:r>
      <w:r>
        <w:rPr>
          <w:rFonts w:cs="Times New Roman"/>
          <w:b/>
          <w:sz w:val="24"/>
          <w:szCs w:val="24"/>
          <w:vertAlign w:val="superscript"/>
          <w:lang w:val="ru-RU"/>
        </w:rPr>
        <w:t xml:space="preserve">- </w:t>
      </w:r>
      <w:r>
        <w:rPr>
          <w:rFonts w:cs="Times New Roman"/>
          <w:b/>
          <w:sz w:val="24"/>
          <w:szCs w:val="24"/>
          <w:lang w:val="ru-RU"/>
        </w:rPr>
        <w:t>обеспечивают: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осмотическое давление в клетке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процессы активации ферментов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в) процессы мышечного сокращения и свёртывания крови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рН среды внутри и вне клетки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осле какого перенесённого заболевания вырабатывается стойкий иммунитет?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ангины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бронхит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ветрянки;</w:t>
      </w:r>
    </w:p>
    <w:p>
      <w:pPr>
        <w:pStyle w:val="Normal"/>
        <w:ind w:left="1065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грипп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Процессы терморегуляции происходят с участием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терморецепторов кожи и мозжечка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спинного мозга и эпифиз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гипоталамуса и терморецепторов кож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гипофиза и таламуса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Четырёхглавая мышца бедра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поворачивает бедро наружу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поддерживает тело в вертикальном положени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разгибает тазобедренный суста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сгибает колено и голеностопный сустав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 результате резус-конфликта плода и матери происходит: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а) увеличение числа эритроцитов;</w:t>
      </w:r>
    </w:p>
    <w:p>
      <w:pPr>
        <w:pStyle w:val="Normal"/>
        <w:shd w:fill="FFFFFF" w:val="clear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б) нарушается свёртываемость крови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в) происходит гемолиз эритроцитов;</w:t>
      </w:r>
    </w:p>
    <w:p>
      <w:pPr>
        <w:pStyle w:val="Normal"/>
        <w:ind w:left="1065" w:hanging="357"/>
        <w:rPr/>
      </w:pPr>
      <w:r>
        <w:rPr>
          <w:rFonts w:cs="Times New Roman"/>
          <w:sz w:val="24"/>
          <w:szCs w:val="24"/>
          <w:lang w:val="ru-RU"/>
        </w:rPr>
        <w:t>г) изменений в эритроцитах  не происходит.</w:t>
      </w:r>
    </w:p>
    <w:p>
      <w:pPr>
        <w:pStyle w:val="Normal"/>
        <w:numPr>
          <w:ilvl w:val="0"/>
          <w:numId w:val="7"/>
        </w:numPr>
        <w:ind w:left="714" w:hanging="357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 г. Вологде проводится  реконструкция набережной и берега реки Вологды.  К каким последствиям для экосистемы приведет замена многолетних зарослей местных растений на газоны из нескольких видов злаков?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К увеличению биоразнообразия насекомых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 улучшению состояния воздуха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 снижению биоразнообразия насекомых и птиц;</w:t>
      </w:r>
    </w:p>
    <w:p>
      <w:pPr>
        <w:pStyle w:val="Normal"/>
        <w:ind w:left="1065" w:hanging="357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к экономии расхода воды на полив.</w:t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4</w:t>
      </w:r>
      <w:r>
        <w:rPr>
          <w:rFonts w:cs="Times New Roman"/>
          <w:b/>
          <w:sz w:val="24"/>
          <w:szCs w:val="24"/>
          <w:lang w:val="en-US"/>
        </w:rPr>
        <w:t>2</w:t>
      </w:r>
      <w:r>
        <w:rPr>
          <w:rFonts w:cs="Times New Roman"/>
          <w:b/>
          <w:sz w:val="24"/>
          <w:szCs w:val="24"/>
          <w:lang w:val="ru-RU"/>
        </w:rPr>
        <w:t xml:space="preserve">. 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У многих животных существует определенный ритуал поведения при размножении. Это пример … изоляци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а) генетической;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б) географической;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морфофизиологической; 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>г) этологической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ом маскировки служит окраска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бабочки павлиний глаз и пчел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челы и тигра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тигра и зебры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зебры и бабочки павлиний глаз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существуют различия в механизме деления клеток высших растений и животных?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1) деление центромера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2) деление цитоплазмы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3) функция веретена при делении;</w:t>
      </w:r>
    </w:p>
    <w:p>
      <w:pPr>
        <w:pStyle w:val="Normal"/>
        <w:ind w:left="709" w:hanging="0"/>
        <w:rPr/>
      </w:pPr>
      <w:r>
        <w:rPr>
          <w:rFonts w:cs="Times New Roman"/>
          <w:sz w:val="24"/>
          <w:szCs w:val="24"/>
          <w:lang w:val="ru-RU"/>
        </w:rPr>
        <w:t>4) наличие центриолей</w:t>
      </w:r>
    </w:p>
    <w:p>
      <w:pPr>
        <w:pStyle w:val="Normal"/>
        <w:ind w:left="709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ыберите правильный ответ:</w:t>
      </w:r>
    </w:p>
    <w:p>
      <w:pPr>
        <w:pStyle w:val="Normal"/>
        <w:ind w:left="1417" w:hanging="709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1 и 2; б) 1 и 4; в) 2 и 4; г) 3 и 4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ой из следующих факторов способствует конвергентной эволюции двух видов?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наличие сходных мутаций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воздействие отбора в сходном направлении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гибридизация каждого из двух видов с третьим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г) дрейф генов между двумя видам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ниющий пень можно назвать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биоценозом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биогеоценозом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в) экосистемой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биосферой.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акая из экологических ситуаций относится к глобальному экологическому кризису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загрязнение озера Байкал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роблема перенаселения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в) эпидемия СПИДа; 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 xml:space="preserve">г) кризис в Сирии.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истребление одного вида другим возможно в результате: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а) хищничества;</w:t>
      </w:r>
    </w:p>
    <w:p>
      <w:pPr>
        <w:pStyle w:val="Normal"/>
        <w:ind w:left="1417" w:hanging="709"/>
        <w:rPr/>
      </w:pPr>
      <w:r>
        <w:rPr>
          <w:rFonts w:cs="Times New Roman"/>
          <w:sz w:val="24"/>
          <w:szCs w:val="24"/>
          <w:lang w:val="ru-RU"/>
        </w:rPr>
        <w:t>б) паразитизма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) конкуренции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г) нейтрализм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видов реликтовым не является: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гаттерия; 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б) кенгуру;</w:t>
      </w:r>
    </w:p>
    <w:p>
      <w:pPr>
        <w:pStyle w:val="Normal"/>
        <w:ind w:left="1417" w:hanging="709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) латимерия; </w:t>
      </w:r>
    </w:p>
    <w:p>
      <w:pPr>
        <w:pStyle w:val="Style17"/>
        <w:spacing w:lineRule="auto" w:line="240" w:before="0" w:after="0"/>
        <w:ind w:left="714" w:hanging="0"/>
        <w:contextualSpacing/>
        <w:rPr/>
      </w:pPr>
      <w:r>
        <w:rPr/>
        <w:t xml:space="preserve">г) секвойя. 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3784"/>
      </w:tblGrid>
      <w:tr>
        <w:trPr/>
        <w:tc>
          <w:tcPr>
            <w:tcW w:w="5571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50.  На рисунке изображён процесс, который происходит на стадии: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) размножения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) формирования;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в) созревания;  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г) роста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200910" cy="261683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319" t="41960" r="2090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39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539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Типы тканей покрытосеменных</w:t>
      </w:r>
      <w:r>
        <w:rPr>
          <w:rFonts w:cs="Times New Roman"/>
          <w:b/>
          <w:sz w:val="24"/>
          <w:szCs w:val="24"/>
          <w:lang w:val="ru-RU"/>
        </w:rPr>
        <w:t xml:space="preserve">:   </w:t>
      </w:r>
    </w:p>
    <w:p>
      <w:pPr>
        <w:pStyle w:val="Normal"/>
        <w:ind w:left="502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 xml:space="preserve">I.  основная и образовательная; II. соединительная и промежуточная; III. соединительная и покровная; IV. основная и проводящая; V. образовательная и механическая. </w:t>
      </w:r>
    </w:p>
    <w:p>
      <w:pPr>
        <w:pStyle w:val="Normal"/>
        <w:ind w:left="720" w:hanging="0"/>
        <w:rPr/>
      </w:pPr>
      <w:r>
        <w:rPr>
          <w:rFonts w:cs="Times New Roman"/>
          <w:sz w:val="24"/>
          <w:szCs w:val="24"/>
          <w:lang w:val="ru-RU"/>
        </w:rPr>
        <w:t>а) I, III, IV, V;</w:t>
        <w:br/>
        <w:t xml:space="preserve">б) I, II, III, IV; </w:t>
        <w:br/>
        <w:t>в) I, III, IV;</w:t>
        <w:br/>
        <w:t>г) I, IV, V.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менения в процессе эволюции значительно повысили уровень организации растений?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появление проводящих тканей; II. видоизменения листьев; III. возникновение мочковатой корневой системы; IV. появление семенного размножения; V. возникновение цветка; VI. возникновение очередного листорасположения.</w:t>
      </w:r>
    </w:p>
    <w:p>
      <w:pPr>
        <w:pStyle w:val="Normal"/>
        <w:ind w:left="72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V; V;</w:t>
        <w:br/>
        <w:t>б) I , IV; V; VI;</w:t>
        <w:br/>
        <w:t xml:space="preserve">в) IV, V; </w:t>
        <w:br/>
        <w:t xml:space="preserve">г) II, </w:t>
      </w:r>
      <w:r>
        <w:rPr>
          <w:rFonts w:cs="Times New Roman"/>
          <w:sz w:val="24"/>
          <w:szCs w:val="24"/>
          <w:lang w:val="en-US"/>
        </w:rPr>
        <w:t xml:space="preserve">III; </w:t>
      </w:r>
      <w:r>
        <w:rPr>
          <w:rFonts w:cs="Times New Roman"/>
          <w:sz w:val="24"/>
          <w:szCs w:val="24"/>
          <w:lang w:val="ru-RU"/>
        </w:rPr>
        <w:t>V; V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Особенности скелета пресмыкающихся:</w:t>
      </w:r>
    </w:p>
    <w:p>
      <w:pPr>
        <w:pStyle w:val="Normal"/>
        <w:ind w:left="502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 твердое нёбо; II. четыре отдела позвоночника; III. грудная клетка; IV. пятипалые конечности; V. плечевая и бедренная кость располагаются перпендикулярно поверхности земли.</w:t>
      </w:r>
    </w:p>
    <w:p>
      <w:pPr>
        <w:pStyle w:val="Normal"/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, II,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>V,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>б) I; II, II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>IV,</w:t>
      </w:r>
      <w:r>
        <w:rPr>
          <w:rFonts w:cs="Times New Roman"/>
          <w:sz w:val="24"/>
          <w:szCs w:val="24"/>
          <w:lang w:val="en-US"/>
        </w:rPr>
        <w:t>V</w:t>
      </w:r>
      <w:r>
        <w:rPr>
          <w:rFonts w:cs="Times New Roman"/>
          <w:sz w:val="24"/>
          <w:szCs w:val="24"/>
          <w:lang w:val="ru-RU"/>
        </w:rPr>
        <w:t xml:space="preserve">; </w:t>
        <w:br/>
        <w:t>в) I, III,</w:t>
      </w:r>
      <w:r>
        <w:rPr>
          <w:rFonts w:cs="Times New Roman"/>
          <w:sz w:val="24"/>
          <w:szCs w:val="24"/>
          <w:lang w:val="en-US"/>
        </w:rPr>
        <w:t xml:space="preserve"> IV</w:t>
      </w:r>
      <w:r>
        <w:rPr>
          <w:rFonts w:cs="Times New Roman"/>
          <w:sz w:val="24"/>
          <w:szCs w:val="24"/>
          <w:lang w:val="ru-RU"/>
        </w:rPr>
        <w:t>;</w:t>
        <w:br/>
        <w:t xml:space="preserve">г) I, </w:t>
      </w:r>
      <w:r>
        <w:rPr>
          <w:rFonts w:cs="Times New Roman"/>
          <w:sz w:val="24"/>
          <w:szCs w:val="24"/>
          <w:lang w:val="en-US"/>
        </w:rPr>
        <w:t>III, IV, 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2" w:leader="none"/>
        </w:tabs>
        <w:ind w:left="502" w:hanging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Общими признаками для рептилий и птиц является</w:t>
      </w:r>
    </w:p>
    <w:p>
      <w:pPr>
        <w:pStyle w:val="Normal"/>
        <w:ind w:left="502" w:hanging="0"/>
        <w:rPr/>
      </w:pPr>
      <w:r>
        <w:rPr>
          <w:rFonts w:cs="Times New Roman"/>
          <w:b/>
          <w:sz w:val="24"/>
          <w:szCs w:val="24"/>
          <w:lang w:val="ru-RU"/>
        </w:rPr>
        <w:t>I.  эмбрион защищен зародышевыми оболочками; II. на коже есть роговые чешуи; III. продуктом выделения является мочевая кислота; IV. имеют постоянную температуру тела; V. дышат только легкими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, V;</w:t>
        <w:br/>
        <w:t xml:space="preserve">б) I, II,  III; </w:t>
        <w:br/>
        <w:t>в) I, II, III, V;</w:t>
        <w:br/>
        <w:t xml:space="preserve">г) I, II, III, </w:t>
      </w:r>
      <w:r>
        <w:rPr>
          <w:rFonts w:cs="Times New Roman"/>
          <w:sz w:val="24"/>
          <w:szCs w:val="24"/>
          <w:lang w:val="en-US"/>
        </w:rPr>
        <w:t xml:space="preserve">IV, </w:t>
      </w:r>
      <w:r>
        <w:rPr>
          <w:rFonts w:cs="Times New Roman"/>
          <w:sz w:val="24"/>
          <w:szCs w:val="24"/>
          <w:lang w:val="ru-RU"/>
        </w:rPr>
        <w:t>V.</w:t>
      </w:r>
    </w:p>
    <w:p>
      <w:pPr>
        <w:pStyle w:val="Normal"/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Какие из перечисленных признаков можно найти у морских актиний и некоторых губок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Псевдоцелом; II. внутриклеточное пищеварение; III. радиальная симметрия; IV. гастроваскулярная полос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а) I; II; </w:t>
        <w:br/>
        <w:t xml:space="preserve">б) II; III; </w:t>
        <w:br/>
        <w:t xml:space="preserve">в) I; 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V;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) </w:t>
      </w:r>
      <w:r>
        <w:rPr>
          <w:rFonts w:cs="Times New Roman"/>
          <w:sz w:val="24"/>
          <w:szCs w:val="24"/>
          <w:lang w:val="en-US"/>
        </w:rPr>
        <w:t>II</w:t>
      </w:r>
      <w:r>
        <w:rPr>
          <w:rFonts w:cs="Times New Roman"/>
          <w:sz w:val="24"/>
          <w:szCs w:val="24"/>
          <w:lang w:val="ru-RU"/>
        </w:rPr>
        <w:t xml:space="preserve">; </w:t>
      </w:r>
      <w:r>
        <w:rPr>
          <w:rFonts w:cs="Times New Roman"/>
          <w:sz w:val="24"/>
          <w:szCs w:val="24"/>
          <w:lang w:val="en-US"/>
        </w:rPr>
        <w:t>IV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/>
          <w:b/>
          <w:sz w:val="24"/>
          <w:szCs w:val="24"/>
          <w:lang w:val="ru-RU"/>
        </w:rPr>
        <w:t xml:space="preserve">6.  В легких человека движущей силой для диффузии кислорода из воздуха в плазму крови является разница в содержании кислорода в воздухе и в крови. Факторы, имеющие возможное влияние на этот процесс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ru-RU"/>
        </w:rPr>
        <w:t>I. циркуляция крови; II. вентиляция легких; III. очень тонкие стенки альвеол; IV. большая поверхность всех альвеол вмест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 xml:space="preserve">В следствие каких факторов возникает разница в содержании кислорода?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sz w:val="24"/>
          <w:szCs w:val="24"/>
          <w:lang w:val="ru-RU"/>
        </w:rPr>
        <w:t>а) I, II;</w:t>
        <w:br/>
        <w:t>б) I, IV;</w:t>
        <w:br/>
        <w:t>в) II, III;</w:t>
        <w:br/>
        <w:t>г)  III, IV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7. У человека белки перевариваются ферментами, которые секретируются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Times New Roman"/>
          <w:b/>
          <w:sz w:val="24"/>
          <w:szCs w:val="24"/>
          <w:lang w:val="ru-RU"/>
        </w:rPr>
        <w:t>I.  в желудке; II. слюнными железами; III. поджелудочной железой; IV. печенью; V. в тонком кишечнике.</w:t>
      </w: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а) I, III, IV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  <w:lang w:val="ru-RU"/>
        </w:rPr>
        <w:t xml:space="preserve"> V</w:t>
      </w:r>
      <w:r>
        <w:rPr>
          <w:rFonts w:cs="Times New Roman"/>
          <w:sz w:val="24"/>
          <w:szCs w:val="24"/>
          <w:lang w:val="en-US"/>
        </w:rPr>
        <w:t>;</w:t>
      </w:r>
      <w:r>
        <w:rPr>
          <w:rFonts w:cs="Times New Roman"/>
          <w:sz w:val="24"/>
          <w:szCs w:val="24"/>
          <w:lang w:val="ru-RU"/>
        </w:rPr>
        <w:br/>
        <w:t xml:space="preserve">б) II, III, IV; </w:t>
        <w:br/>
        <w:t>в) II, IV,V;</w:t>
        <w:br/>
        <w:t>г)  I, III, V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8.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Какие из перечисленных отношений между организмами затрагивают прямые пищевые связи?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нейтрализм; II. комменсализм; III. паразитизм; IV. хищничество; V. конкуренция; VI. аменсализм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>
          <w:rFonts w:cs="Times New Roman"/>
          <w:sz w:val="24"/>
          <w:szCs w:val="24"/>
          <w:lang w:val="ru-RU"/>
        </w:rPr>
        <w:t xml:space="preserve">а) II,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;</w:t>
        <w:br/>
        <w:t>б) I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II, III, IV; </w:t>
        <w:br/>
        <w:t>в) IV, V</w:t>
      </w:r>
      <w:r>
        <w:rPr>
          <w:rFonts w:cs="Times New Roman"/>
          <w:sz w:val="24"/>
          <w:szCs w:val="24"/>
          <w:lang w:val="en-US"/>
        </w:rPr>
        <w:t>, VI</w:t>
      </w:r>
      <w:r>
        <w:rPr>
          <w:rFonts w:cs="Times New Roman"/>
          <w:sz w:val="24"/>
          <w:szCs w:val="24"/>
          <w:lang w:val="ru-RU"/>
        </w:rPr>
        <w:t xml:space="preserve">; </w:t>
        <w:br/>
        <w:t xml:space="preserve">г)  </w:t>
      </w:r>
      <w:r>
        <w:rPr>
          <w:rFonts w:cs="Times New Roman"/>
          <w:sz w:val="24"/>
          <w:szCs w:val="24"/>
          <w:lang w:val="en-US"/>
        </w:rPr>
        <w:t>III</w:t>
      </w:r>
      <w:r>
        <w:rPr>
          <w:rFonts w:cs="Times New Roman"/>
          <w:sz w:val="24"/>
          <w:szCs w:val="24"/>
          <w:lang w:val="ru-RU"/>
        </w:rPr>
        <w:t>, IV, V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en-US"/>
        </w:rPr>
        <w:t>9</w:t>
      </w:r>
      <w:r>
        <w:rPr>
          <w:rFonts w:cs="Times New Roman"/>
          <w:b/>
          <w:sz w:val="24"/>
          <w:szCs w:val="24"/>
          <w:lang w:val="ru-RU"/>
        </w:rPr>
        <w:t>. Производные экзодермы:</w:t>
      </w:r>
    </w:p>
    <w:p>
      <w:pPr>
        <w:pStyle w:val="Normal"/>
        <w:ind w:left="708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I. дыхательная система; II. скелет и мышцы; III. нервная система и органы чувств; IV. эпидермис кожи; V. эпителий кишечника и дерма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) II, III, IV, V;</w:t>
        <w:br/>
        <w:t>б) I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IV; </w:t>
        <w:br/>
        <w:t>в) I, II, III;</w:t>
        <w:br/>
        <w:t>г)  II, III,  IV.</w:t>
      </w:r>
    </w:p>
    <w:p>
      <w:pPr>
        <w:pStyle w:val="Normal"/>
        <w:tabs>
          <w:tab w:val="clear" w:pos="708"/>
          <w:tab w:val="left" w:pos="540" w:leader="none"/>
        </w:tabs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10. Структурные компоненты комплекса Гольджи: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I. кристы и граны; II. каналы и цистерны; III. граны и каналы; IV. матрикс и тилакоиды; V. пузырьки и каналы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ru-RU"/>
        </w:rPr>
        <w:t>а) II, V;</w:t>
        <w:br/>
        <w:t>б) II</w:t>
      </w:r>
      <w:r>
        <w:rPr>
          <w:rFonts w:cs="Times New Roman"/>
          <w:sz w:val="24"/>
          <w:szCs w:val="24"/>
          <w:lang w:val="en-US"/>
        </w:rPr>
        <w:t>I</w:t>
      </w:r>
      <w:r>
        <w:rPr>
          <w:rFonts w:cs="Times New Roman"/>
          <w:sz w:val="24"/>
          <w:szCs w:val="24"/>
          <w:lang w:val="ru-RU"/>
        </w:rPr>
        <w:t xml:space="preserve">, IV; </w:t>
        <w:br/>
        <w:t>в) I, II, III;</w:t>
        <w:br/>
        <w:t>г)  II, III,  IV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ru-RU"/>
        </w:rPr>
        <w:t xml:space="preserve">Часть III. Вам  предлагаются тестовые задания в виде суждений, с каждым из которых следует либо согласиться, либо отклонить. В матрице ответов вы должны указать вариант ответа «да» или «нет». Максимальное количество баллов, которое можно набрать, определяется из расчета: 1 балл за правильный ответ на каждое суждение.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цветие одуванчика состоит из язычковых цветков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шиповника плод - ягода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Основную массу древесины сосны составляют сосуды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  <w:lang w:val="ru-RU"/>
        </w:rPr>
        <w:t xml:space="preserve">Спорофит мхов не способен к фотосинтезу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Морские гребешки передвигаются реактивным движением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морских одноклеточных организмов выделительная вакуоль сокращается чаще, чем у их родственников, обитающих в пресной воды. </w:t>
      </w:r>
    </w:p>
    <w:p>
      <w:pPr>
        <w:pStyle w:val="Style91"/>
        <w:widowControl/>
        <w:numPr>
          <w:ilvl w:val="0"/>
          <w:numId w:val="2"/>
        </w:numPr>
        <w:spacing w:lineRule="auto" w:line="360"/>
        <w:jc w:val="left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селение крыс и мышей в дома было вызвано разрушением  их естественных местообитаний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арабанная перепонка имеется в ухе всех наземных позвоночных  животных.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печени человека в одних капиллярах течет артериальная кровь, а в других венозная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У человека стенки вен рук толще, чем стенки вен ног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летки гладкой мышечной ткани одноядерны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Некоторые физиологические регуляторы могут быть и гормонами, и медиаторам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Между двумя делениями мейоза протекает длительная интерфаз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Освоение новых сред обитания организмами не всегда сопровождается повышением их уровня организации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Исчезновение хвоста у головастиков лягушки происходит вследствие того, что отмирающие клетки перевариваются лизосомами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Эволюция во всех группах живых организмов протекает примерно с одинаковой скоростью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жизни кроманьонцев ведущую роль имели социальные факторы.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Грибы-сапротрофы являются деструкторами. 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Аутосомы – это органеллы, способные воспроизводить себя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Первые организмы, появившиеся на Земле, использовали энергию окисления органических веществ кислородом. </w:t>
      </w:r>
    </w:p>
    <w:p>
      <w:pPr>
        <w:pStyle w:val="Style16"/>
        <w:keepLines/>
        <w:widowControl w:val="false"/>
        <w:ind w:right="0" w:hanging="0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16"/>
        <w:keepLines/>
        <w:widowControl w:val="false"/>
        <w:ind w:right="0" w:firstLine="540"/>
        <w:rPr/>
      </w:pPr>
      <w:r>
        <w:rPr>
          <w:rFonts w:cs="Times New Roman"/>
          <w:b/>
          <w:sz w:val="24"/>
          <w:szCs w:val="24"/>
        </w:rPr>
        <w:t>Часть IV. Вам предлагаются тестовые задания, требующие установления соответствия. Заполните матрицу ответа в соответствии с требованиями заданий. Максимальное количество баллов, которое можно набрать – 42.</w:t>
      </w:r>
    </w:p>
    <w:p>
      <w:pPr>
        <w:pStyle w:val="Style16"/>
        <w:keepLines/>
        <w:widowControl w:val="false"/>
        <w:ind w:right="0" w:firstLine="5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276"/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структурами растительных тканей и их особенностями.</w:t>
      </w:r>
    </w:p>
    <w:p>
      <w:pPr>
        <w:pStyle w:val="Style16"/>
        <w:keepLines/>
        <w:widowControl w:val="false"/>
        <w:spacing w:lineRule="auto" w:line="276"/>
        <w:ind w:right="0" w:firstLine="540"/>
        <w:rPr/>
      </w:pPr>
      <w:r>
        <w:rPr>
          <w:rFonts w:cs="Times New Roman"/>
          <w:b/>
          <w:sz w:val="24"/>
          <w:szCs w:val="24"/>
        </w:rPr>
        <w:t xml:space="preserve">Структурные компоненты растительных тканей 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16"/>
        <w:keepLines/>
        <w:widowControl w:val="false"/>
        <w:spacing w:lineRule="auto" w:line="276"/>
        <w:ind w:right="0" w:firstLine="540"/>
        <w:rPr/>
      </w:pPr>
      <w:r>
        <w:rPr>
          <w:rFonts w:cs="Times New Roman"/>
          <w:sz w:val="24"/>
          <w:szCs w:val="24"/>
        </w:rPr>
        <w:t xml:space="preserve">1. сосуды. </w:t>
      </w:r>
    </w:p>
    <w:p>
      <w:pPr>
        <w:pStyle w:val="Style16"/>
        <w:keepLines/>
        <w:widowControl w:val="false"/>
        <w:spacing w:lineRule="auto" w:line="276"/>
        <w:ind w:right="0" w:firstLine="540"/>
        <w:rPr/>
      </w:pPr>
      <w:r>
        <w:rPr>
          <w:rFonts w:cs="Times New Roman"/>
          <w:sz w:val="24"/>
          <w:szCs w:val="24"/>
        </w:rPr>
        <w:t xml:space="preserve">2. ситовидные трубки. </w:t>
      </w:r>
    </w:p>
    <w:p>
      <w:pPr>
        <w:pStyle w:val="Style16"/>
        <w:keepLines/>
        <w:widowControl w:val="false"/>
        <w:spacing w:lineRule="auto" w:line="276"/>
        <w:ind w:right="0" w:firstLine="54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3. волокна. 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собенности 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ногоклеточные полые трубки с одревесневшими стенками и отмершим содержимым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вертикальные ряды живых клеток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) длинные клетки с толстыми одревесневшими  стенками и отмершим содержимым 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беспечивают нисходящий ток воды с органическими веществами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придают механическую прочность органам растений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>Е) обеспечивают восходящий ток воды и минеральных веществ</w:t>
      </w:r>
    </w:p>
    <w:p>
      <w:pPr>
        <w:pStyle w:val="Style16"/>
        <w:keepLines/>
        <w:widowControl w:val="false"/>
        <w:spacing w:lineRule="auto" w:line="276"/>
        <w:ind w:left="540" w:right="0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276"/>
        <w:ind w:left="786" w:right="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 между животными и типами, к которым они относятся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896"/>
      </w:tblGrid>
      <w:tr>
        <w:trPr>
          <w:trHeight w:val="2580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ипы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 Кольчатые черви.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. Кишечнополостные.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 Моллюски. 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Животные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мозговик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пескожил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) рапана 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нереис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) гигантская тридактна</w:t>
            </w:r>
          </w:p>
          <w:p>
            <w:pPr>
              <w:pStyle w:val="Style16"/>
              <w:keepLines/>
              <w:widowControl w:val="false"/>
              <w:spacing w:lineRule="auto" w:line="360"/>
              <w:ind w:left="426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) португальский кораблик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keepLines/>
        <w:widowControl w:val="false"/>
        <w:spacing w:lineRule="auto" w:line="276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276"/>
        <w:ind w:left="786" w:right="0" w:hanging="360"/>
        <w:rPr/>
      </w:pPr>
      <w:r>
        <w:rPr>
          <w:rFonts w:cs="Times New Roman"/>
          <w:b/>
          <w:sz w:val="24"/>
          <w:szCs w:val="24"/>
        </w:rPr>
        <w:t>Установите соответствие  между гормоном и характером регуляции работы почек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5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Гормон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Характер регуляции работы почек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вазопресси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альдостеро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) тироксин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адреналин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  <w:r>
              <w:rPr>
                <w:rFonts w:cs="Times New Roman"/>
                <w:sz w:val="24"/>
                <w:szCs w:val="24"/>
              </w:rPr>
              <w:t xml:space="preserve"> усиливает мочеобразование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</w:t>
            </w:r>
            <w:r>
              <w:rPr>
                <w:rFonts w:cs="Times New Roman"/>
                <w:sz w:val="24"/>
                <w:szCs w:val="24"/>
              </w:rPr>
              <w:t xml:space="preserve"> вызывает уменьшение мочеобразования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.</w:t>
            </w:r>
            <w:r>
              <w:rPr>
                <w:rFonts w:cs="Times New Roman"/>
                <w:sz w:val="24"/>
                <w:szCs w:val="24"/>
              </w:rPr>
              <w:t xml:space="preserve"> усиливает обратное всасывание воды в канальцах нефронов</w:t>
            </w:r>
          </w:p>
          <w:p>
            <w:pPr>
              <w:pStyle w:val="Style16"/>
              <w:keepLines/>
              <w:widowControl w:val="false"/>
              <w:spacing w:lineRule="auto" w:line="360"/>
              <w:ind w:right="0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</w:t>
            </w:r>
            <w:r>
              <w:rPr>
                <w:rFonts w:cs="Times New Roman"/>
                <w:sz w:val="24"/>
                <w:szCs w:val="24"/>
              </w:rPr>
              <w:t xml:space="preserve"> усиливает всасывание ионов Na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 xml:space="preserve"> +</w:t>
            </w:r>
            <w:r>
              <w:rPr>
                <w:rFonts w:cs="Times New Roman"/>
                <w:sz w:val="24"/>
                <w:szCs w:val="24"/>
              </w:rPr>
              <w:t xml:space="preserve"> и К 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+</w:t>
            </w:r>
          </w:p>
        </w:tc>
      </w:tr>
    </w:tbl>
    <w:p>
      <w:pPr>
        <w:pStyle w:val="Style16"/>
        <w:keepLines/>
        <w:widowControl w:val="false"/>
        <w:spacing w:lineRule="auto" w:line="276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Style16"/>
        <w:keepLines/>
        <w:widowControl w:val="false"/>
        <w:spacing w:lineRule="auto" w:line="276"/>
        <w:ind w:left="786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3"/>
        </w:numPr>
        <w:spacing w:lineRule="auto" w:line="276"/>
        <w:ind w:left="786" w:right="0" w:hanging="360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Установите соответствие между растениями и их экологическими группами</w:t>
      </w:r>
    </w:p>
    <w:p>
      <w:pPr>
        <w:pStyle w:val="Style16"/>
        <w:keepLines/>
        <w:widowControl w:val="false"/>
        <w:spacing w:lineRule="auto" w:line="276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94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лажность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выль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стник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левер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аксаул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лещин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увшинк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дрофиты – растения влажных местообитаний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зофиты – растения умеренно увлажненных местообитаний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серофиты – растения сухих местообитаний</w:t>
            </w:r>
          </w:p>
        </w:tc>
      </w:tr>
    </w:tbl>
    <w:p>
      <w:pPr>
        <w:pStyle w:val="Style16"/>
        <w:keepLines/>
        <w:widowControl w:val="false"/>
        <w:spacing w:lineRule="auto" w:line="276"/>
        <w:ind w:left="786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7002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4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ческая группа (рН почвы)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фагновые мхи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евер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ынь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юква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мятлик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лебеда 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цидофиты (растут на кислых почвах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йтрофиты  (растут на нейтральных почвах)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азифиты (растут на щелочных почвах)</w:t>
            </w:r>
          </w:p>
        </w:tc>
      </w:tr>
    </w:tbl>
    <w:p>
      <w:pPr>
        <w:pStyle w:val="Style17"/>
        <w:spacing w:before="0" w:after="144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before="0" w:after="14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же перечислены названия биологических явлений: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– атавизм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– рудимент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биогенетический закон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– ароморфоз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– аналогичные органы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– гомологичные органы</w:t>
      </w:r>
    </w:p>
    <w:p>
      <w:pPr>
        <w:pStyle w:val="Style17"/>
        <w:spacing w:lineRule="auto" w:line="360" w:before="0" w:after="144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 – идиоадаптация</w:t>
      </w:r>
    </w:p>
    <w:p>
      <w:pPr>
        <w:pStyle w:val="Style17"/>
        <w:spacing w:lineRule="auto" w:line="360" w:before="0" w:after="144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  – паразитизм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– регенерация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 – конвергенция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 – дегенерация</w:t>
      </w:r>
    </w:p>
    <w:p>
      <w:pPr>
        <w:pStyle w:val="Style17"/>
        <w:spacing w:lineRule="auto" w:line="360" w:before="0" w:after="144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– дивергенция</w:t>
      </w:r>
    </w:p>
    <w:p>
      <w:pPr>
        <w:pStyle w:val="Style17"/>
        <w:spacing w:lineRule="auto" w:line="360" w:before="0" w:after="144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Я – мутация</w:t>
      </w:r>
    </w:p>
    <w:p>
      <w:pPr>
        <w:pStyle w:val="Style17"/>
        <w:spacing w:before="0" w:after="144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аким явлениям из перечисленных относятся: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хлорофилла и фотосинтеза в процессе эволюции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усиков на листьях гороха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листьев у кактуса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хобота у слона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остоянной температуры тела (теплокровность) у млекопитающих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органов пищеварения у паразитических червей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ки тазовых костей в толще мышц у кита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хвостатых людей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атки хвостовых позвонков в скелете человека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о внутреннего строения передних конечностей лошади и крыла птицы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ходство крыла птицы и крыла бабочки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личинки насекомого с кольчатыми червями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заростка папоротника с водорослями;</w:t>
      </w:r>
    </w:p>
    <w:p>
      <w:pPr>
        <w:pStyle w:val="Style17"/>
        <w:numPr>
          <w:ilvl w:val="0"/>
          <w:numId w:val="6"/>
        </w:numPr>
        <w:spacing w:lineRule="auto" w:line="360" w:before="0" w:after="1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головастика лягушки с рыбой.</w:t>
      </w:r>
    </w:p>
    <w:p>
      <w:pPr>
        <w:pStyle w:val="Style17"/>
        <w:spacing w:lineRule="auto" w:line="360"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144"/>
        <w:ind w:left="12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924" w:gutter="0" w:header="539" w:top="641" w:footer="924" w:bottom="9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>Биология МЭ 2016/2017</w:t>
    </w:r>
  </w:p>
  <w:p>
    <w:pPr>
      <w:pStyle w:val="Header"/>
      <w:ind w:right="360" w:hanging="0"/>
      <w:jc w:val="right"/>
      <w:rPr>
        <w:rFonts w:cs="Times New Roman"/>
        <w:i/>
        <w:i/>
        <w:lang w:val="ru-RU"/>
      </w:rPr>
    </w:pPr>
    <w:r>
      <w:rPr>
        <w:rFonts w:cs="Times New Roman"/>
        <w:i/>
        <w:lang w:val="ru-RU"/>
      </w:rPr>
      <w:t xml:space="preserve">Вологодская область </w:t>
    </w:r>
  </w:p>
  <w:p>
    <w:pPr>
      <w:pStyle w:val="Header"/>
      <w:ind w:right="360" w:hanging="0"/>
      <w:jc w:val="right"/>
      <w:rPr/>
    </w:pPr>
    <w:r>
      <w:rPr>
        <w:rFonts w:cs="Times New Roman"/>
        <w:i/>
        <w:lang w:val="ru-RU"/>
      </w:rPr>
      <w:t>10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hi-IN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val="ru-RU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">
    <w:name w:val="Стиль Arial"/>
    <w:basedOn w:val="Style13"/>
    <w:qFormat/>
    <w:rPr>
      <w:rFonts w:ascii="Times New Roman" w:hAnsi="Times New Roman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cs="Arial"/>
      <w:lang w:val="uk-UA" w:bidi="hi-IN"/>
    </w:rPr>
  </w:style>
  <w:style w:type="character" w:styleId="Style15">
    <w:name w:val="Нижний колонтитул Знак"/>
    <w:basedOn w:val="Style13"/>
    <w:qFormat/>
    <w:rPr>
      <w:rFonts w:cs="Arial"/>
      <w:lang w:val="uk-UA" w:bidi="hi-IN"/>
    </w:rPr>
  </w:style>
  <w:style w:type="character" w:styleId="5">
    <w:name w:val="Заголовок 5 Знак"/>
    <w:basedOn w:val="Style13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ial127">
    <w:name w:val="Стиль Arial Первая строка:  127 см"/>
    <w:basedOn w:val="Normal"/>
    <w:qFormat/>
    <w:pPr/>
    <w:rPr>
      <w:rFonts w:ascii="Arial" w:hAnsi="Arial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360"/>
      <w:jc w:val="both"/>
    </w:pPr>
    <w:rPr>
      <w:rFonts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24" w:leader="none"/>
        <w:tab w:val="right" w:pos="98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39:00Z</dcterms:created>
  <dc:creator>a</dc:creator>
  <dc:description/>
  <cp:keywords/>
  <dc:language>en-US</dc:language>
  <cp:lastModifiedBy>Андрей</cp:lastModifiedBy>
  <cp:lastPrinted>2014-10-13T14:01:00Z</cp:lastPrinted>
  <dcterms:modified xsi:type="dcterms:W3CDTF">2016-10-13T03:31:00Z</dcterms:modified>
  <cp:revision>110</cp:revision>
  <dc:subject/>
  <dc:title/>
</cp:coreProperties>
</file>